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2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8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8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/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48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асова ролка термо 79 мм ф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сова ролка термо 57 мм ф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4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5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3 см ПВ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ПВЦ с машинка капацитет 170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за карто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картонена с машинка картон 250 г/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Дело с гръб от 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картонен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коп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ПВЦ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28 мм х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50 мм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бърчета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anka Zdravkova</cp:lastModifiedBy>
  <dcterms:modified xsi:type="dcterms:W3CDTF">2017-11-30T11:46:00Z</dcterms:modified>
  <cp:revision>34</cp:revision>
  <dc:subject/>
  <dc:title/>
</cp:coreProperties>
</file>