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142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омер на обявата: 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Кмет на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Община Габро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0003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Габрово, пл. Възраждане 3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Янка Здравк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имитрия Бороджие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066 818382; 066 81835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bg-BG"/>
              </w:rPr>
              <w:t>zdravkov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@gabrovo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Услуг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61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тавки на канцеларски материали и дребно офис оборудва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нуждите на Община Габрово и второстепенни разпоредители с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две обособени позиции</w:t>
            </w:r>
          </w:p>
        </w:tc>
      </w:tr>
      <w:tr>
        <w:trPr>
          <w:trHeight w:val="191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ратко опис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тавки на канцеларски материали и дребно офис оборудва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нуждите на Община Габрово и второстепенни разпоредители с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две обособени позиции: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Обособена позиция 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„Доставка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анцеларски материа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ебно офис оборудване за нуждите на Община Габрово и второстепенни разпоредители с бюджет”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Обособена позиция 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„Доставка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канцеларски материал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ребно офис оборудване – стоки, включени в списъка по чл. 12, ал. 1, т. 1 от ЗОП”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Видът и количествата по съответните обособени позиции са описани в техническите спецификации. Обособена позиция № 2 е за доставка на стоки, включе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списъка по чл. 12, ал. 1, т. 1 от З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ите се извършват въз основа на писмена заявка на определени от Възложителя лица, като изпълнението на доставката е в срок до 72 часа всеки работен ден от 9.00 до 16.00 часа. В случай, че срокът изтича в неработен ден, то доставката се изпълнява в първия работен ден, следващ неработ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ab/>
            </w:r>
          </w:p>
        </w:tc>
      </w:tr>
      <w:tr>
        <w:trPr>
          <w:trHeight w:val="567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М  НА  ДЕЙНОСТИТ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ът и количеството на доставките  е съгласно техническите спецификации.                   Прогнозните количества са с ориентировъчен характер и не обвързват Възложителя. Обвързващи са Възложителя са единствено изпратените до Изпълнителя писмени заявки за доставка, по отношение на вид на артикулите, количество и стойност.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180" w:leader="none"/>
              </w:tabs>
              <w:spacing w:before="0" w:after="200"/>
              <w:ind w:right="-8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</w:t>
            </w:r>
            <w:r>
              <w:rPr>
                <w:rFonts w:eastAsia="Batang;바탕" w:cs="Times New Roman" w:ascii="Times New Roman" w:hAnsi="Times New Roman"/>
                <w:color w:val="000000"/>
                <w:spacing w:val="-10"/>
                <w:sz w:val="24"/>
                <w:szCs w:val="24"/>
              </w:rPr>
              <w:t>Срок на действие до 31.12.201</w:t>
            </w:r>
            <w:r>
              <w:rPr>
                <w:rFonts w:eastAsia="Batang;바탕" w:cs="Times New Roman" w:ascii="Times New Roman" w:hAnsi="Times New Roman"/>
                <w:color w:val="000000"/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rFonts w:eastAsia="Batang;바탕"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г. и влиза в сила не по-рано от 01.01.201</w:t>
            </w:r>
            <w:r>
              <w:rPr>
                <w:rFonts w:eastAsia="Batang;바탕" w:cs="Times New Roman" w:ascii="Times New Roman" w:hAnsi="Times New Roman"/>
                <w:color w:val="000000"/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rFonts w:eastAsia="Batang;바탕"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г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ясто на извършван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на Габрово.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то на изпълнение на доставк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 съответния обект (съгласн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то към настоящата специф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осочен в писмената заявка на представители на Възложител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висимост от конкретните си потребности, Възложителят може да прави промяна в списъка на обектите, като добавя нови или вади съществуващи.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val="en-US"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pl-PL"/>
              </w:rPr>
              <w:t>000.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лв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х] Да [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аименован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„Доставка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анцеларски материа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ебно офис оборудване за нуждите на Община Габрово и второстепенни разпоредители с бюджет”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val="en-US" w:eastAsia="pl-PL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pl-PL"/>
              </w:rPr>
              <w:t>000.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лв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аименование: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„Доставка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канцеларски материал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ебно офис оборудване – стоки, включени в списъка по чл. 12, ал. 1, т. 1 от ЗОП”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val="en-US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pl-PL"/>
              </w:rPr>
              <w:t>000.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лв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исквания за личното състояние: А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ъзложителят отстранява от участие в процедурата за възлагане на обществената поръчка участник, за когото са налице обстоятелства по чл. 54, ал. 1,  т. 1-5 и 7 от ЗОП, а именно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е осъден с влязла в сила присъда, освен ако е реабилитиран, за престъпление, аналогично на тези по т. 1, в друга държава членка или трета стра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е налице неравнопоставеност в случаите по чл. 44, ал. 5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е установено, ч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 е налице конфликт на интереси, който не може да бъде отстран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амо за обособена позиция № 2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ците – специализирани предприятия или кооперации на хора с увреж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едва да отговарят на условията по чл. 12, ал. 5 и 6 от от ЗОП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х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увреждания или на хора в неравностойно положение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bg-BG"/>
              </w:rPr>
              <w:t>отнася се само за обособена позиция № 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дура за възлагане по обособена позиция No 2. могат да участват и други заинтересовани лица, но офертите им се разглеждат само ако няма допуснати оферти на посочените по-горе лица, за които поръчката е запазен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х] Най-ниска цена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моля, повторете, колкото пъти е необход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ме:                                               Тежест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..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г.                     Час:  17: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г.                      Час: 17: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bg-BG"/>
              </w:rPr>
              <w:t>……...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ч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отваряне на оферти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 Габрово – пл. Възраждане №3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Идентификация на проекта, когато е приложимо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руга информа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когато е приложимо)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астниците 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>редста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офер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която включ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ab/>
              <w:t>1. Техническо предложение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ъдържащ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а) документ за упълномощаване, когато лицето, което подава офертата, не е законният представител на участника;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) предложение за изпълнение на поръчката и приложения към него в съответствие с техническите спецификации и изискванията на възложи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>Образец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№ 1.1 и/ ил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>Образец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№ 1.2, в зависимост от обособената позиция, за която се представя офе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) декларация за съгласие с клаузите на приложения проект на договор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>Образец №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) декларация за срока на валидност на оферта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 xml:space="preserve"> - Образец №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" w:firstLine="708"/>
              <w:jc w:val="both"/>
              <w:rPr>
                <w:rStyle w:val="CharCharCharCharCharCharChar"/>
                <w:rFonts w:ascii="Times New Roman" w:hAnsi="Times New Roman" w:eastAsia="Calibri" w:cs="Times New Roman"/>
                <w:bCs/>
                <w:i/>
                <w:i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  <w:t xml:space="preserve">2. Ценово предло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 xml:space="preserve">– по Образец № 2.1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и/ ил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>Образец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№ 2.2 и приложени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2.1.1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 2.2.1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към тях, в зависимост от обособената позиция, за която се представя офер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 w:eastAsia="pl-PL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а липса на обстоятелствата п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чл. 54, ал. 1, т. 1 – 5 и 7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/>
              </w:rPr>
              <w:t>З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pl-PL"/>
              </w:rPr>
              <w:t xml:space="preserve">Образец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ларация за обстоятелствата по чл. 12, ал. 5 и 6 от З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6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ци – специализирани предприятия или кооперации на хора с увреждания, по обособена позиция №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гато участник подава оферта за повече от една обособена позиция, за всяка една от об. позиции се представят поотделно комплектовани технически предложен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ови предложения, с посочване на обособената позиция, за която се отнася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Оферт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се изготвя на български език и се подписва от лицето, представляващо участника, или изрично упълномощен за участие в процедурата представите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8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Всички документи, представляващи копия, задължително се парафират “Вярно с оригинала”, подпис/ печа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8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 xml:space="preserve">Всеки участник може да представи само една оферта. Варианти не се допускат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аковката с офертата следва да съдържа следния надпис: 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оставки на канцеларски материали и дребно офис оборудва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нуждите на Община Габрово и второстепенни разпоредители с бюдж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 две обособени позиции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обособена позиция № ……………………………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 към настоящата обяв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Технически специфика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Проект на договор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и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ец № 1.1 и 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ложение за изпълнение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2.1 и 2.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ово предложение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2.1.1 и 2.2.1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ъ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ови предложени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Образец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- Декла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липса на обст. по чл. 54, ал. 1, т. 1 – 5 и 7 от ЗОП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за съгласие с клаузите на проекта на догово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5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 за срока на валидност на офертата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Образец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6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за обстоятелствата по чл. 12, ал. 5 и 6 от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 …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г.</w:t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аня Христо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Кмет на Община Габро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у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рия Иванова - </w:t>
      </w:r>
      <w:r>
        <w:rPr>
          <w:rFonts w:cs="Times New Roman" w:ascii="Times New Roman" w:hAnsi="Times New Roman"/>
          <w:i/>
          <w:sz w:val="24"/>
          <w:szCs w:val="24"/>
        </w:rPr>
        <w:t>директор дирекция Ф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яна Христова – </w:t>
      </w:r>
      <w:r>
        <w:rPr>
          <w:rFonts w:cs="Times New Roman" w:ascii="Times New Roman" w:hAnsi="Times New Roman"/>
          <w:i/>
          <w:sz w:val="24"/>
          <w:szCs w:val="24"/>
        </w:rPr>
        <w:t>г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юрисконсулт отдел ОПКПЧ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лина Маркова – </w:t>
      </w:r>
      <w:r>
        <w:rPr>
          <w:rFonts w:cs="Times New Roman" w:ascii="Times New Roman" w:hAnsi="Times New Roman"/>
          <w:i/>
          <w:sz w:val="24"/>
          <w:szCs w:val="24"/>
        </w:rPr>
        <w:t>началник отдел АО, МТО и О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ви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нж. Янка Здравкова - </w:t>
      </w:r>
      <w:r>
        <w:rPr>
          <w:rFonts w:cs="Times New Roman" w:ascii="Times New Roman" w:hAnsi="Times New Roman"/>
          <w:i/>
          <w:sz w:val="24"/>
          <w:szCs w:val="24"/>
        </w:rPr>
        <w:t>гл. експерт отдел ОПКПЧ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имитрия Бороджиева –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омакин - изпълнител</w:t>
      </w:r>
    </w:p>
    <w:sectPr>
      <w:footerReference w:type="default" r:id="rId3"/>
      <w:type w:val="nextPage"/>
      <w:pgSz w:w="11906" w:h="16838"/>
      <w:pgMar w:left="1418" w:right="1418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harCharCharCharCharCharChar">
    <w:name w:val=" Char Char Char Знак Знак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5:34:00Z</dcterms:created>
  <dc:creator>Rosica Dabova</dc:creator>
  <dc:description/>
  <cp:keywords/>
  <dc:language>en-US</dc:language>
  <cp:lastModifiedBy>Yanka Zdravkova</cp:lastModifiedBy>
  <cp:lastPrinted>2016-12-09T10:32:00Z</cp:lastPrinted>
  <dcterms:modified xsi:type="dcterms:W3CDTF">2017-12-04T07:39:00Z</dcterms:modified>
  <cp:revision>83</cp:revision>
  <dc:subject/>
  <dc:title/>
</cp:coreProperties>
</file>