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7" w:firstLine="708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ОБРАЗЕЦ № 2.</w:t>
      </w: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1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right="-567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РИЛОЖЕНИЕ КЪМ ЦЕНОВ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ЕДЛОЖЕНИЕ</w:t>
      </w:r>
      <w:r>
        <w:rPr>
          <w:b/>
          <w:sz w:val="22"/>
          <w:szCs w:val="22"/>
          <w:lang w:val="en-US"/>
        </w:rPr>
        <w:t xml:space="preserve"> – ОБР. </w:t>
      </w: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04"/>
        <w:gridCol w:w="965"/>
        <w:gridCol w:w="767"/>
        <w:gridCol w:w="1306"/>
        <w:gridCol w:w="239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лв. без ДДС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в. без ДД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р.х ед.ц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ова ролка термо 57 мм ф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3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4 с твърда подвърз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5 с твърда подвърз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ПВЦ, сменяем етик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ПВЦ, сменяем етик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3 см ПВ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картон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5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картон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ВЦ с машинка капацитет 170 лис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6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за картоте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4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ена с машинка картон 250 г/м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3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ело с гръб от пл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6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картонена А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опч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ПВЦ А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28 мм х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6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1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67" w:firstLine="708"/>
        <w:jc w:val="both"/>
        <w:rPr/>
      </w:pPr>
      <w:r>
        <w:rPr>
          <w:sz w:val="22"/>
          <w:szCs w:val="22"/>
          <w:lang w:val="en-US"/>
        </w:rPr>
        <w:t>!!! В образец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en-US"/>
        </w:rPr>
        <w:t>задължително се попълва единична цена (респ. съответната обща стойност) за всеки един артикул. Наличието на една или повече непопълнени единични цени, или наличието на нулеви цени, е основание за отстраняване на участника.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Цените се предлагат в лева без включен ДДС, до втория знак след десетичната запет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                                                                                     </w:t>
      </w:r>
      <w:r>
        <w:rPr>
          <w:sz w:val="22"/>
          <w:szCs w:val="22"/>
        </w:rPr>
        <w:t>Име, подпис и печ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04:00Z</dcterms:created>
  <dc:creator>Kina</dc:creator>
  <dc:description/>
  <cp:keywords/>
  <dc:language>en-US</dc:language>
  <cp:lastModifiedBy>Yanka Zdravkova</cp:lastModifiedBy>
  <cp:lastPrinted>2016-11-08T11:48:00Z</cp:lastPrinted>
  <dcterms:modified xsi:type="dcterms:W3CDTF">2017-11-30T12:01:00Z</dcterms:modified>
  <cp:revision>8</cp:revision>
  <dc:subject/>
  <dc:title>С П И С Ъ К</dc:title>
</cp:coreProperties>
</file>